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861"/>
        <w:gridCol w:w="1933"/>
        <w:gridCol w:w="3178"/>
        <w:gridCol w:w="3260"/>
        <w:gridCol w:w="1276"/>
        <w:gridCol w:w="999"/>
        <w:gridCol w:w="309"/>
      </w:tblGrid>
      <w:tr>
        <w:trPr/>
        <w:tc>
          <w:tcPr>
            <w:tcW w:w="14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TH HIGH SCHOOL: DRAFT INTEGRATED TASK PROGRAMME: S1 – S3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-Topic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pil Project Choic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 Area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 &amp; Es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1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May-) Aug- Oct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Commun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roductory Unit (1 week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round Our Primary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th (4 week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esigning A Building for Pert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romoting Sport in Pert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erth – 1210AD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n Airport for Errol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ridge Over the River Tay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arming in Perthshi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tland (4 week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Auld Allianc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cientists and Inventor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dustry in Scotland – Past &amp; Futur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s Berwick Scottish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hat have the Europeans Done for Us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 - Dec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ing Skills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ing to Learn (8 week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sing the Librar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ternet Search Skill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omework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otes and Revi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– Mar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a (6 week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eliefs in Indi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eeding Indi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British in Indi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re Indian Meals Healthy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ollywood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ill Bangladesh Drown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na (6 week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[Link to New Year Celebration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he Scots in China – Then and Now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ho Runs Hong Kong Now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he Growth of China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he Long March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hinese Character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Youth Culture in China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he Dalai Lama – Leader or  Liability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– May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Safety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OP Training (3 week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etiquett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afe Social Network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4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- June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bal Citizenship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ing the Third World (4 week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ho Pays for Our Cheap Food?  -  The Economics of Poverty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s Tourism Good for South America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emocracy in Africa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tlantic Ris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Rescue (1 week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aterwork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mme Shelt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mergency Rati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mos a 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 (2 week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ews Repor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ikipedia entr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chool Website pag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werPoi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ster Displ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21:31:00Z</dcterms:created>
  <dc:creator>Jim Scott</dc:creator>
  <dc:description/>
  <dc:language>en-US</dc:language>
  <cp:lastModifiedBy>Jim Scott</cp:lastModifiedBy>
  <dcterms:modified xsi:type="dcterms:W3CDTF">2010-05-17T21:31:00Z</dcterms:modified>
  <cp:revision>2</cp:revision>
  <dc:subject/>
  <dc:title>PERTH HIGH SCHOOL: DRAFT INTEGRATED TASK PROGRAMME: S1 – S3</dc:title>
</cp:coreProperties>
</file>